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bdr w:val="single" w:sz="4" w:space="0" w:color="000000"/>
        </w:rPr>
        <w:t>Izjava</w:t>
      </w:r>
    </w:p>
    <w:p>
      <w:pPr>
        <w:pStyle w:val="Normal"/>
        <w:rPr/>
      </w:pPr>
      <w:r>
        <w:rPr>
          <w:sz w:val="28"/>
          <w:u w:val="single"/>
        </w:rPr>
        <w:t>IZVAJALEC ŠPORTNEGA PROGRAMA</w:t>
      </w:r>
      <w:r>
        <w:rPr/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______________________________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b w:val="false"/>
          <w:sz w:val="22"/>
          <w:szCs w:val="22"/>
        </w:rPr>
        <w:t>ZADEVA:</w:t>
      </w:r>
      <w:r>
        <w:rPr>
          <w:rFonts w:cs="Century Gothic" w:ascii="Century Gothic" w:hAnsi="Century Gothic"/>
          <w:sz w:val="22"/>
          <w:szCs w:val="22"/>
        </w:rPr>
        <w:t xml:space="preserve">  IZJAVA O SPOŠTOVANJU HIŠNEGA REDA ŠPORTNE DVORANE </w:t>
      </w:r>
    </w:p>
    <w:p>
      <w:pPr>
        <w:pStyle w:val="TextBody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Izjavljamo, da smo seznanjeni s hišnim redom športne dvorane, ki ga bomo pri uporabi športne dvorane vedno upoštevali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zjavljamo tudi, da bomo športno dvorano uporabljali le za namen, ki smo ga navedli v vlogi.  Za vsak drug namen bomo upravljalca zaprosili za dovoljenj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 xml:space="preserve">     Žig in podpis izvajal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8" w:right="867" w:gutter="0" w:header="0" w:top="1077" w:footer="0" w:bottom="7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8:00Z</dcterms:created>
  <dc:creator>obcmikl</dc:creator>
  <dc:description/>
  <cp:keywords/>
  <dc:language>en-US</dc:language>
  <cp:lastModifiedBy>Simona Rajh</cp:lastModifiedBy>
  <dcterms:modified xsi:type="dcterms:W3CDTF">2025-05-29T06:58:00Z</dcterms:modified>
  <cp:revision>2</cp:revision>
  <dc:subject/>
  <dc:title>OBR-7</dc:title>
</cp:coreProperties>
</file>